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" w:author=" MH SR" w:date="2007-10-23T13:48:00Z"/>
        </w:rPr>
      </w:pPr>
      <w:del w:id="0" w:author=" MH SR" w:date="2007-10-23T13:48:00Z">
        <w:r>
          <w:rPr/>
        </w:r>
      </w:del>
    </w:p>
    <w:p>
      <w:pPr>
        <w:pStyle w:val="Normal"/>
        <w:rPr>
          <w:del w:id="3" w:author=" MH SR" w:date="2007-10-23T13:48:00Z"/>
        </w:rPr>
      </w:pPr>
      <w:del w:id="2" w:author=" MH SR" w:date="2007-10-23T13:48:00Z">
        <w:r>
          <w:rPr/>
        </w:r>
      </w:del>
    </w:p>
    <w:p>
      <w:pPr>
        <w:pStyle w:val="Normal"/>
        <w:rPr>
          <w:del w:id="5" w:author=" MH SR" w:date="2007-10-23T13:48:00Z"/>
        </w:rPr>
      </w:pPr>
      <w:del w:id="4" w:author=" MH SR" w:date="2007-10-23T13:48:00Z">
        <w:r>
          <w:rPr/>
        </w:r>
      </w:del>
    </w:p>
    <w:p>
      <w:pPr>
        <w:pStyle w:val="Normal"/>
        <w:rPr>
          <w:del w:id="7" w:author=" MH SR" w:date="2007-10-23T13:48:00Z"/>
        </w:rPr>
      </w:pPr>
      <w:del w:id="6" w:author=" MH SR" w:date="2007-10-23T13:48:00Z">
        <w:r>
          <w:rPr/>
        </w:r>
      </w:del>
    </w:p>
    <w:p>
      <w:pPr>
        <w:pStyle w:val="Normal"/>
        <w:rPr>
          <w:del w:id="9" w:author=" MH SR" w:date="2007-10-23T13:48:00Z"/>
        </w:rPr>
      </w:pPr>
      <w:del w:id="8" w:author=" MH SR" w:date="2007-10-23T13:48:00Z">
        <w:r>
          <w:rPr/>
        </w:r>
      </w:del>
    </w:p>
    <w:p>
      <w:pPr>
        <w:pStyle w:val="Normal"/>
        <w:rPr>
          <w:del w:id="11" w:author=" MH SR" w:date="2007-10-23T13:48:00Z"/>
        </w:rPr>
      </w:pPr>
      <w:del w:id="10" w:author=" MH SR" w:date="2007-10-23T13:48:00Z">
        <w:r>
          <w:rPr/>
        </w:r>
      </w:del>
    </w:p>
    <w:p>
      <w:pPr>
        <w:pStyle w:val="Normal"/>
        <w:rPr>
          <w:del w:id="13" w:author=" MH SR" w:date="2007-10-23T13:48:00Z"/>
        </w:rPr>
      </w:pPr>
      <w:del w:id="12" w:author=" MH SR" w:date="2007-10-23T13:48:00Z">
        <w:r>
          <w:rPr/>
        </w:r>
      </w:del>
    </w:p>
    <w:p>
      <w:pPr>
        <w:pStyle w:val="Normal"/>
        <w:rPr>
          <w:del w:id="15" w:author=" MH SR" w:date="2007-10-23T13:48:00Z"/>
        </w:rPr>
      </w:pPr>
      <w:del w:id="14" w:author=" MH SR" w:date="2007-10-23T13:48:00Z">
        <w:r>
          <w:rPr/>
        </w:r>
      </w:del>
    </w:p>
    <w:p>
      <w:pPr>
        <w:pStyle w:val="Normal"/>
        <w:rPr>
          <w:del w:id="17" w:author=" MH SR" w:date="2007-10-23T13:48:00Z"/>
        </w:rPr>
      </w:pPr>
      <w:del w:id="16" w:author=" MH SR" w:date="2007-10-23T13:48:00Z">
        <w:r>
          <w:rPr/>
        </w:r>
      </w:del>
    </w:p>
    <w:p>
      <w:pPr>
        <w:pStyle w:val="Normal"/>
        <w:rPr>
          <w:del w:id="19" w:author=" MH SR" w:date="2007-10-23T13:48:00Z"/>
        </w:rPr>
      </w:pPr>
      <w:del w:id="18" w:author=" MH SR" w:date="2007-10-23T13:48:00Z">
        <w:r>
          <w:rPr/>
        </w:r>
      </w:del>
    </w:p>
    <w:p>
      <w:pPr>
        <w:pStyle w:val="Normal"/>
        <w:rPr>
          <w:del w:id="21" w:author=" MH SR" w:date="2007-10-23T13:48:00Z"/>
        </w:rPr>
      </w:pPr>
      <w:del w:id="20" w:author=" MH SR" w:date="2007-10-23T13:48:00Z">
        <w:r>
          <w:rPr/>
        </w:r>
      </w:del>
    </w:p>
    <w:p>
      <w:pPr>
        <w:pStyle w:val="Normal"/>
        <w:rPr>
          <w:del w:id="23" w:author=" MH SR" w:date="2007-10-23T13:48:00Z"/>
        </w:rPr>
      </w:pPr>
      <w:del w:id="22" w:author=" MH SR" w:date="2007-10-23T13:48:00Z">
        <w:r>
          <w:rPr/>
        </w:r>
      </w:del>
    </w:p>
    <w:p>
      <w:pPr>
        <w:pStyle w:val="Normal"/>
        <w:rPr>
          <w:del w:id="25" w:author=" MH SR" w:date="2007-10-23T13:48:00Z"/>
        </w:rPr>
      </w:pPr>
      <w:del w:id="24" w:author=" MH SR" w:date="2007-10-23T13:48:00Z">
        <w:r>
          <w:rPr/>
        </w:r>
      </w:del>
    </w:p>
    <w:p>
      <w:pPr>
        <w:pStyle w:val="Normal"/>
        <w:rPr>
          <w:del w:id="27" w:author=" MH SR" w:date="2007-10-23T13:48:00Z"/>
        </w:rPr>
      </w:pPr>
      <w:del w:id="26" w:author=" MH SR" w:date="2007-10-23T13:48:00Z">
        <w:r>
          <w:rPr/>
        </w:r>
      </w:del>
    </w:p>
    <w:p>
      <w:pPr>
        <w:pStyle w:val="Normal"/>
        <w:rPr>
          <w:del w:id="29" w:author=" MH SR" w:date="2007-10-23T13:48:00Z"/>
        </w:rPr>
      </w:pPr>
      <w:del w:id="28" w:author=" MH SR" w:date="2007-10-23T13:48:00Z">
        <w:r>
          <w:rPr/>
        </w:r>
      </w:del>
    </w:p>
    <w:p>
      <w:pPr>
        <w:pStyle w:val="Normal"/>
        <w:rPr>
          <w:del w:id="31" w:author=" MH SR" w:date="2007-10-23T13:48:00Z"/>
        </w:rPr>
      </w:pPr>
      <w:del w:id="30" w:author=" MH SR" w:date="2007-10-23T13:48:00Z">
        <w:r>
          <w:rPr/>
        </w:r>
      </w:del>
    </w:p>
    <w:p>
      <w:pPr>
        <w:pStyle w:val="Normal"/>
        <w:rPr>
          <w:del w:id="33" w:author=" MH SR" w:date="2007-10-23T13:48:00Z"/>
        </w:rPr>
      </w:pPr>
      <w:del w:id="32" w:author=" MH SR" w:date="2007-10-23T13:48:00Z">
        <w:r>
          <w:rPr/>
        </w:r>
      </w:del>
    </w:p>
    <w:p>
      <w:pPr>
        <w:pStyle w:val="Normal"/>
        <w:rPr>
          <w:del w:id="35" w:author=" MH SR" w:date="2007-10-23T13:48:00Z"/>
        </w:rPr>
      </w:pPr>
      <w:del w:id="34" w:author=" MH SR" w:date="2007-10-23T13:48:00Z">
        <w:r>
          <w:rPr/>
        </w:r>
      </w:del>
    </w:p>
    <w:p>
      <w:pPr>
        <w:pStyle w:val="Normal"/>
        <w:rPr>
          <w:del w:id="37" w:author=" MH SR" w:date="2007-10-23T13:48:00Z"/>
        </w:rPr>
      </w:pPr>
      <w:del w:id="36" w:author=" MH SR" w:date="2007-10-23T13:48:00Z">
        <w:r>
          <w:rPr/>
        </w:r>
      </w:del>
    </w:p>
    <w:p>
      <w:pPr>
        <w:pStyle w:val="Normal"/>
        <w:rPr>
          <w:del w:id="39" w:author=" MH SR" w:date="2007-10-23T13:48:00Z"/>
        </w:rPr>
      </w:pPr>
      <w:del w:id="38" w:author=" MH SR" w:date="2007-10-23T13:48:00Z">
        <w:r>
          <w:rPr/>
        </w:r>
      </w:del>
    </w:p>
    <w:p>
      <w:pPr>
        <w:pStyle w:val="Normal"/>
        <w:rPr>
          <w:del w:id="41" w:author=" MH SR" w:date="2007-10-23T13:48:00Z"/>
        </w:rPr>
      </w:pPr>
      <w:del w:id="40" w:author=" MH SR" w:date="2007-10-23T13:48:00Z">
        <w:r>
          <w:rPr/>
        </w:r>
      </w:del>
    </w:p>
    <w:p>
      <w:pPr>
        <w:pStyle w:val="Normal"/>
        <w:rPr>
          <w:del w:id="43" w:author=" MH SR" w:date="2007-10-23T13:48:00Z"/>
        </w:rPr>
      </w:pPr>
      <w:del w:id="42" w:author=" MH SR" w:date="2007-10-23T13:48:00Z">
        <w:r>
          <w:rPr/>
        </w:r>
      </w:del>
    </w:p>
    <w:p>
      <w:pPr>
        <w:pStyle w:val="Normal"/>
        <w:rPr>
          <w:del w:id="45" w:author=" MH SR" w:date="2007-10-23T13:48:00Z"/>
        </w:rPr>
      </w:pPr>
      <w:del w:id="44" w:author=" MH SR" w:date="2007-10-23T13:48:00Z">
        <w:r>
          <w:rPr/>
        </w:r>
      </w:del>
    </w:p>
    <w:p>
      <w:pPr>
        <w:pStyle w:val="Normal"/>
        <w:rPr>
          <w:del w:id="47" w:author=" MH SR" w:date="2007-10-23T13:48:00Z"/>
        </w:rPr>
      </w:pPr>
      <w:del w:id="46" w:author=" MH SR" w:date="2007-10-23T13:48:00Z">
        <w:r>
          <w:rPr/>
        </w:r>
      </w:del>
    </w:p>
    <w:p>
      <w:pPr>
        <w:pStyle w:val="Normal"/>
        <w:rPr>
          <w:del w:id="49" w:author=" MH SR" w:date="2007-10-23T13:48:00Z"/>
        </w:rPr>
      </w:pPr>
      <w:del w:id="48" w:author=" MH SR" w:date="2007-10-23T13:48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20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y nedosiahnutia plánovaných hodnôt indikátoro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 </w:t>
      </w:r>
      <w:r>
        <w:rPr>
          <w:b/>
          <w:bCs/>
          <w:caps/>
          <w:sz w:val="28"/>
          <w:szCs w:val="28"/>
        </w:rPr>
        <w:t>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  <w:del w:id="51" w:author="Kurucova" w:date="2010-02-02T17:22:00Z"/>
        </w:rPr>
      </w:pPr>
      <w:del w:id="50" w:author="Kurucova" w:date="2010-02-02T17:22:00Z">
        <w:r>
          <w:rPr>
            <w:rFonts w:cs="Times New Roman" w:ascii="Times New Roman" w:hAnsi="Times New Roman"/>
            <w:b/>
            <w:bCs/>
            <w:sz w:val="28"/>
            <w:lang w:val="sk-SK" w:eastAsia="en-US"/>
          </w:rPr>
          <w:delText xml:space="preserve">VÚC 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del w:id="53" w:author="Kurucova" w:date="2010-02-02T17:22:00Z"/>
        </w:rPr>
      </w:pPr>
      <w:del w:id="52" w:author="Kurucova" w:date="2010-02-02T17:22:00Z">
        <w:r>
          <w:rPr>
            <w:rFonts w:cs="Times New Roman" w:ascii="Times New Roman" w:hAnsi="Times New Roman"/>
            <w:sz w:val="28"/>
            <w:lang w:val="sk-SK" w:eastAsia="en-US"/>
          </w:rPr>
          <w:delText>Názov VÚC: 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55" w:author="Kurucova" w:date="2010-02-02T17:22:00Z"/>
        </w:rPr>
      </w:pPr>
      <w:del w:id="54" w:author="Kurucova" w:date="2010-02-02T17:22:00Z">
        <w:r>
          <w:rPr>
            <w:rFonts w:cs="Times New Roman" w:ascii="Times New Roman" w:hAnsi="Times New Roman"/>
            <w:sz w:val="24"/>
            <w:lang w:val="sk-SK" w:eastAsia="en-US"/>
          </w:rPr>
          <w:delText>Dátum prijatia: ...................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57" w:author="Kurucova" w:date="2010-02-02T17:22:00Z"/>
        </w:rPr>
      </w:pPr>
      <w:del w:id="56" w:author="Kurucova" w:date="2010-02-02T17:22:00Z">
        <w:r>
          <w:rPr>
            <w:rFonts w:cs="Times New Roman" w:ascii="Times New Roman" w:hAnsi="Times New Roman"/>
            <w:sz w:val="24"/>
            <w:lang w:val="sk-SK" w:eastAsia="en-US"/>
          </w:rPr>
          <w:delText>Prijal (meno a priezvisko zamestnanca):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59" w:author="Kurucova" w:date="2010-02-02T17:22:00Z"/>
        </w:rPr>
      </w:pPr>
      <w:del w:id="58" w:author="Kurucova" w:date="2010-02-02T17:22:00Z">
        <w:r>
          <w:rPr>
            <w:rFonts w:cs="Times New Roman" w:ascii="Times New Roman" w:hAnsi="Times New Roman"/>
            <w:sz w:val="24"/>
            <w:lang w:val="sk-SK" w:eastAsia="en-US"/>
          </w:rPr>
          <w:delText>Podpis: ...............................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del w:id="61" w:author="Kurucova" w:date="2010-02-02T17:22:00Z"/>
        </w:rPr>
      </w:pPr>
      <w:del w:id="60" w:author="Kurucova" w:date="2010-02-02T17:22:00Z">
        <w:r>
          <w:rPr>
            <w:rFonts w:cs="Times New Roman" w:ascii="Times New Roman" w:hAnsi="Times New Roman"/>
            <w:sz w:val="24"/>
            <w:lang w:val="sk-SK" w:eastAsia="en-US"/>
          </w:rPr>
          <w:delText>Doklady odoslané na SO / RO: 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63" w:author="Kurucova" w:date="2010-02-02T17:22:00Z"/>
        </w:rPr>
      </w:pPr>
      <w:del w:id="62" w:author="Kurucova" w:date="2010-02-02T17:22:00Z">
        <w:r>
          <w:rPr>
            <w:rFonts w:cs="Times New Roman" w:ascii="Times New Roman" w:hAnsi="Times New Roman"/>
            <w:sz w:val="24"/>
            <w:lang w:val="sk-SK" w:eastAsia="en-US"/>
          </w:rPr>
          <w:delText>Termín vybavenia: ............................................. 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  <w:del w:id="65" w:author="Kurucova" w:date="2010-02-02T17:22:00Z"/>
        </w:rPr>
      </w:pPr>
      <w:del w:id="64" w:author="Kurucova" w:date="2010-02-02T17:22:00Z">
        <w:r>
          <w:rPr>
            <w:rFonts w:cs="Times New Roman" w:ascii="Times New Roman" w:hAnsi="Times New Roman"/>
            <w:sz w:val="24"/>
            <w:lang w:val="sk-SK" w:eastAsia="en-US"/>
          </w:rPr>
          <w:delText>Meno a podpis zodpovedného pracovníka: 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y zadávajú interní a externí hodnotitelia, na základe posúdenia projektu, pričom vychádzajú zo zoznamu indikátorov uvedených v kapitole IX. Zoznam indikátorov a kódy oblastí pomoci, Príručky pre žiadateľa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1:00Z</dcterms:created>
  <dc:creator>Kucmas</dc:creator>
  <dc:description/>
  <cp:keywords/>
  <dc:language>en-US</dc:language>
  <cp:lastModifiedBy>Kurucova</cp:lastModifiedBy>
  <cp:lastPrinted>2007-10-23T13:50:00Z</cp:lastPrinted>
  <dcterms:modified xsi:type="dcterms:W3CDTF">2010-02-02T16:22:00Z</dcterms:modified>
  <cp:revision>8</cp:revision>
  <dc:subject/>
  <dc:title>Príloha č</dc:title>
</cp:coreProperties>
</file>